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468378057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976571500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2056421516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61305466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2081087022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471942134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